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урочное мероприятие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 – нравственному воспита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младших школьников мотивации к духовно- нравственному развитию через знакомство с родной культурой.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ТЕМА: "По заставам богатырским"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еник 1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еник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: презентация, музыка </w:t>
      </w:r>
      <w:r>
        <w:rPr>
          <w:rFonts w:cs="Times New Roman" w:ascii="Times New Roman" w:hAnsi="Times New Roman"/>
          <w:sz w:val="28"/>
          <w:szCs w:val="28"/>
        </w:rPr>
        <w:t>А. Пахмутовой «Богатырская наша сила», дубовые листья, раскраски.</w:t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т края на свете красивей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Родины в мире светлей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, Россия, Россия,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ет быть сердцу милей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здравствуйте, мы с Вами живём в стране, у которой удивительно красивое имя – Россия! (дети подсказывают)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разных стран на Земле, везде живут люди, но Россия – единственная необыкновенная страна, потому что она наша Родин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а, значит родная, как мать и отец. Какая наша Родина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на большая, огромная, красивая. Есть реки и моря, озёра, горы и лес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называлась наша страна раньше, во времена прошлы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ятая Рус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с вами отправляемся сегодня в поход во времена прошл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кто знает почему её так называли? (варианты ребят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юди славили Бога и жили по его заповедя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называли себя наши предки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авяне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 а как называли людей в то время, которые защищали Землю русскую? (богатыр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Богатыр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то такой богатырь? Как о нём можно сказать словом, рассказом или стихотворением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гатыри – это люди, которые защищали нашу Родину от врагов. Богатыри сильные, храбрые, могуч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1 ( в костюме богатыря)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ён, как вольный ветер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ч, как ураган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защищает землю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злобных басурман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илой доброю богат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защищает стольный град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ает бедных и дете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тариков, и матерей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почему люди защищали свою Родину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творив прекрасный мир, Бог повелевал человеку оберегать его. Люди, жившие на Святой Руси, любили и оберегали свою Родину. Среди них были и богатыр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кого вы видите?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«Три богатыр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они богатыри Земли Русско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Богатыри Добрыня, Илья и Алёша Попович на богатырском выезде – примечают в поле, нет ли где врага, не обижают ли где кого?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картину написал Виктор Васнецов. Васнецов работал над этой картиной около 20 лет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ртине изображены три богатыря-Добрыня Никитич, Илья Муромец и Алёша Попович- это главные герои русских былин. Былина- это поэтическое сказание о прошлом, в котором прославляется подвиг русских богатыр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редине на вороном коне Илья Муромец, смотрит вдаль из-под ладони, в одной руке у богатыря копьё и щит, в другой булатная палиц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ва на белом коне Добрыня Никитич, вынимает меч Кладенец из ножен, готовый в любой момент ринуться в бо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а на коне белой масти Алёша Попович, держит в руках лук со стрелами. В сравнении со своими товарищами он молод и строен. На боку у Алёши колчан, а на другом боку у него гусл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 защищали Русь нашу славные богатыри Добрыня Никитич, Илья Муромец и Алёша Попович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реграда на пут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ё так просто не прой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быстро вспоминат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овицы сказать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вспоминают пословицы и поговорки о смелости, отваге и Родине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Тот герой, кто за Родин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ам погибай, а товарищ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руча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Жить – Роди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жит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Счастье Родины – дорож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зн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Если дружба велика, будет Роди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еп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еграды покорилис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ше в путь мы все пустилис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вам будет нужно назвать правильно оружие, которым пользовались богатыр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отгадать загадк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Рубашку такую не вяжут, не шьют, ее из колечек железных плету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ольчуг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Железная шапка с острым концом, а спереди клюв навис над лицо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Шлем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Оружие это не просто поднять, не просто поднять и в руке удержать. Снести им легко было голову с плеч…Ну, что, догадались?  Конечно же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е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Чтоб грудь защитить от ударов врага, уж вы это знаете наверняка, на левой руке у героя висит тяжелый, блестящий и кругленький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Щит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богатырь, когда собирался в поход, говорил такие слова: - надеваю я сбрую богатырскую, не убьёт меня в ней ни копьё, ни стрела, ни враг. Заговариваю я ратного человека крепким заговором. Но, чур слову конец, делу венец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у нас другое испытание. Иногда одна буква меняет смысл всего предложения. Вот и наши поговорки стали просто смешным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ша задача - прослушать поговорку, найти ошибку и дать правильный вариант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Аппетит </w:t>
      </w:r>
      <w:r>
        <w:rPr>
          <w:b/>
          <w:sz w:val="28"/>
          <w:szCs w:val="28"/>
        </w:rPr>
        <w:t>проходит</w:t>
      </w:r>
      <w:r>
        <w:rPr>
          <w:sz w:val="28"/>
          <w:szCs w:val="28"/>
        </w:rPr>
        <w:t xml:space="preserve"> во время еды. (Аппетит </w:t>
      </w:r>
      <w:r>
        <w:rPr>
          <w:b/>
          <w:sz w:val="28"/>
          <w:szCs w:val="28"/>
        </w:rPr>
        <w:t>приходит</w:t>
      </w:r>
      <w:r>
        <w:rPr>
          <w:sz w:val="28"/>
          <w:szCs w:val="28"/>
        </w:rPr>
        <w:t xml:space="preserve"> во время еды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ород</w:t>
      </w:r>
      <w:r>
        <w:rPr>
          <w:sz w:val="28"/>
          <w:szCs w:val="28"/>
        </w:rPr>
        <w:t xml:space="preserve"> не тетка. (</w:t>
      </w:r>
      <w:r>
        <w:rPr>
          <w:b/>
          <w:sz w:val="28"/>
          <w:szCs w:val="28"/>
        </w:rPr>
        <w:t>Голод</w:t>
      </w:r>
      <w:r>
        <w:rPr>
          <w:sz w:val="28"/>
          <w:szCs w:val="28"/>
        </w:rPr>
        <w:t xml:space="preserve"> не тетка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. Готовь </w:t>
      </w:r>
      <w:r>
        <w:rPr>
          <w:b/>
          <w:sz w:val="28"/>
          <w:szCs w:val="28"/>
        </w:rPr>
        <w:t>сени</w:t>
      </w:r>
      <w:r>
        <w:rPr>
          <w:sz w:val="28"/>
          <w:szCs w:val="28"/>
        </w:rPr>
        <w:t xml:space="preserve"> летом, а телегу зимой. (Готовь </w:t>
      </w:r>
      <w:r>
        <w:rPr>
          <w:b/>
          <w:sz w:val="28"/>
          <w:szCs w:val="28"/>
        </w:rPr>
        <w:t>сани</w:t>
      </w:r>
      <w:r>
        <w:rPr>
          <w:sz w:val="28"/>
          <w:szCs w:val="28"/>
        </w:rPr>
        <w:t xml:space="preserve"> летом, а телегу зимой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Машу</w:t>
      </w:r>
      <w:r>
        <w:rPr>
          <w:sz w:val="28"/>
          <w:szCs w:val="28"/>
        </w:rPr>
        <w:t xml:space="preserve"> маслом не испортишь. (</w:t>
      </w:r>
      <w:r>
        <w:rPr>
          <w:b/>
          <w:sz w:val="28"/>
          <w:szCs w:val="28"/>
        </w:rPr>
        <w:t xml:space="preserve">Кашу </w:t>
      </w:r>
      <w:r>
        <w:rPr>
          <w:sz w:val="28"/>
          <w:szCs w:val="28"/>
        </w:rPr>
        <w:t>маслом не испортишь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Икра</w:t>
      </w:r>
      <w:r>
        <w:rPr>
          <w:sz w:val="28"/>
          <w:szCs w:val="28"/>
        </w:rPr>
        <w:t xml:space="preserve"> стоит свеч. (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стоит свеч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6. Нет </w:t>
      </w:r>
      <w:r>
        <w:rPr>
          <w:b/>
          <w:sz w:val="28"/>
          <w:szCs w:val="28"/>
        </w:rPr>
        <w:t>козы</w:t>
      </w:r>
      <w:r>
        <w:rPr>
          <w:sz w:val="28"/>
          <w:szCs w:val="28"/>
        </w:rPr>
        <w:t xml:space="preserve"> без шипов. (Нет </w:t>
      </w:r>
      <w:r>
        <w:rPr>
          <w:b/>
          <w:sz w:val="28"/>
          <w:szCs w:val="28"/>
        </w:rPr>
        <w:t>розы</w:t>
      </w:r>
      <w:r>
        <w:rPr>
          <w:sz w:val="28"/>
          <w:szCs w:val="28"/>
        </w:rPr>
        <w:t xml:space="preserve"> без шипов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Первый блин </w:t>
      </w:r>
      <w:r>
        <w:rPr>
          <w:b/>
          <w:sz w:val="28"/>
          <w:szCs w:val="28"/>
        </w:rPr>
        <w:t>колом</w:t>
      </w:r>
      <w:r>
        <w:rPr>
          <w:sz w:val="28"/>
          <w:szCs w:val="28"/>
        </w:rPr>
        <w:t xml:space="preserve">. (Первый блин </w:t>
      </w:r>
      <w:r>
        <w:rPr>
          <w:b/>
          <w:sz w:val="28"/>
          <w:szCs w:val="28"/>
        </w:rPr>
        <w:t>комом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древней Руси родовым деревом считался дуб. Уходя в поход, богатыри подходили к дубу, брали с собой листок и горсть родной землицы. Этот обычай – брать с собой горсть родной земли сохранился и до сих пор с тех далёких времён от наших предко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б – могучее дерево, он почитался на Руси за могучесть, жизнестойкость, считалось, что он давал силу людям, поэтому ему поклонялись и отдавали честь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ш поход подошёл к концу! Я хочу познакомить вас ещё с одним заветом, который оставили богатыри нам, потомкам: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Защищать свою Родину, беречь её. Защищать слабых, бедных, стариков и детей. Быть сильными, храбрыми, мужественными, отважными. Любить свою родную землю, свой народ, свою страну и свою Родину.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2 ( в костюме богатыря)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е, могучие богатыр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авной Руси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какать врагам по нашей земле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оптать их коня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ю русскую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а русской старине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ава русской стороне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СЛАЙД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Ребята, сейчас мы подарим вам талисман «Листочек дуба», чтобы вы были смелыми, честными, добрыми и храбрыми, как былинные богатыри – защитники земли русской и раскраски с богатырями. Мы желаем вам чтобы вы были смелыми, честными, добрыми и храбрыми, как былинные богатыри-защитники земли русско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е вмес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! До новых встреч!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вучит песня </w:t>
      </w:r>
      <w:r>
        <w:rPr>
          <w:rFonts w:cs="Times New Roman" w:ascii="Times New Roman" w:hAnsi="Times New Roman"/>
          <w:sz w:val="28"/>
          <w:szCs w:val="28"/>
        </w:rPr>
        <w:t>А. Пахмутовой «Богатырская наша сила»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C12">
    <w:name w:val="c12"/>
    <w:basedOn w:val="Style13"/>
    <w:qFormat/>
    <w:rPr/>
  </w:style>
  <w:style w:type="character" w:styleId="C10">
    <w:name w:val="c10"/>
    <w:basedOn w:val="Style13"/>
    <w:qFormat/>
    <w:rPr/>
  </w:style>
  <w:style w:type="character" w:styleId="C3">
    <w:name w:val="c3"/>
    <w:basedOn w:val="Style13"/>
    <w:qFormat/>
    <w:rPr/>
  </w:style>
  <w:style w:type="character" w:styleId="C17">
    <w:name w:val="c17"/>
    <w:basedOn w:val="Style13"/>
    <w:qFormat/>
    <w:rPr/>
  </w:style>
  <w:style w:type="character" w:styleId="C5">
    <w:name w:val="c5"/>
    <w:basedOn w:val="Style13"/>
    <w:qFormat/>
    <w:rPr/>
  </w:style>
  <w:style w:type="character" w:styleId="C19">
    <w:name w:val="c19"/>
    <w:basedOn w:val="Style13"/>
    <w:qFormat/>
    <w:rPr/>
  </w:style>
  <w:style w:type="character" w:styleId="C1">
    <w:name w:val="c1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4:00Z</dcterms:created>
  <dc:creator>Людмила</dc:creator>
  <dc:description/>
  <cp:keywords/>
  <dc:language>en-US</dc:language>
  <cp:lastModifiedBy>U316</cp:lastModifiedBy>
  <cp:lastPrinted>2014-02-10T15:20:00Z</cp:lastPrinted>
  <dcterms:modified xsi:type="dcterms:W3CDTF">2022-01-28T05:17:00Z</dcterms:modified>
  <cp:revision>18</cp:revision>
  <dc:subject/>
  <dc:title/>
</cp:coreProperties>
</file>